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883"/>
        <w:gridCol w:w="883"/>
        <w:gridCol w:w="885"/>
        <w:gridCol w:w="883"/>
        <w:gridCol w:w="884"/>
        <w:gridCol w:w="884"/>
        <w:gridCol w:w="884"/>
        <w:gridCol w:w="883"/>
        <w:gridCol w:w="884"/>
      </w:tblGrid>
      <w:tr>
        <w:trPr>
          <w:trHeight w:val="64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Date: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red Behavi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st Period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:25 to 9: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nd  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:03 to 9:44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9:47 to 10:2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0:30 to 11:10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1:13 to 11:53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1:56 to 12:36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:24 to 2: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th Period (2:07 to 2:47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eriod (2:50 to 3:30)</w:t>
            </w:r>
          </w:p>
        </w:tc>
      </w:tr>
      <w:tr>
        <w:trPr>
          <w:trHeight w:val="99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In seat when bell rings with notebook, paper, pencil, planner, point sheet out.  Begin bell work or write assignments in planner IMMEDIATELY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Home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Class 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mply with teacher directions with 1 verbal reminder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by Clas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er Initia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have the opportunity to earn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each day.  If a class doesn’t have homework and/or classwork, indicate that with an N/A.  (Student will be awarded point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need to have his point sheet completed at the end of EACH period.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ent will NOT be able to go back to teachers and have them complete the point sheet at the end of the day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be responsible for bringing back signed point sheets and putting them in folder in enrichment class and picking up a blank point sheet for the day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SEQUENCES:</w:t>
            </w:r>
            <w:r>
              <w:rPr>
                <w:rFonts w:cs="Arial" w:ascii="Arial" w:hAnsi="Arial"/>
                <w:sz w:val="20"/>
                <w:szCs w:val="20"/>
              </w:rPr>
              <w:t xml:space="preserve">  Specifically state what will happen if student doesn’t have point sheet filled out.  For example: If student doesn’t have a teacher complete the point sheet for the time period, then he will los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 number of points for that column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from his total number of points earned for the day.  (Each incomplete time period will result in loss of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 or number of points for that column </w:t>
            </w:r>
            <w:r>
              <w:rPr>
                <w:rFonts w:cs="Arial" w:ascii="Arial" w:hAnsi="Arial"/>
                <w:sz w:val="20"/>
                <w:szCs w:val="20"/>
              </w:rPr>
              <w:t>points.)(We want to determine how much initiative/self-starting behavior student can demonstrate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WARDS: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fically state what rewards student will earn and how frequent reward will be given (i.e., two times a day, once a day, once a week, etc). 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Signature/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2:00Z</dcterms:created>
  <dc:creator>student</dc:creator>
  <dc:description/>
  <cp:keywords/>
  <dc:language>en-US</dc:language>
  <cp:lastModifiedBy>student</cp:lastModifiedBy>
  <dcterms:modified xsi:type="dcterms:W3CDTF">2011-08-24T17:09:00Z</dcterms:modified>
  <cp:revision>3</cp:revision>
  <dc:subject/>
  <dc:title>Point Sheet for Ryan Brinson                                            Date:</dc:title>
</cp:coreProperties>
</file>